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b w:val="false"/>
          <w:sz w:val="32"/>
        </w:rPr>
        <w:t>Торговая марка</w:t>
      </w:r>
      <w:r>
        <w:rPr>
          <w:sz w:val="32"/>
        </w:rPr>
        <w:t xml:space="preserve"> </w:t>
      </w:r>
      <w:r>
        <w:rPr>
          <w:i/>
          <w:sz w:val="32"/>
        </w:rPr>
        <w:t>«</w:t>
      </w:r>
      <w:r>
        <w:rPr>
          <w:i/>
          <w:sz w:val="32"/>
          <w:lang w:val="en-US"/>
        </w:rPr>
        <w:t>i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tec</w:t>
      </w:r>
      <w:r>
        <w:rPr>
          <w:i/>
          <w:sz w:val="32"/>
        </w:rPr>
        <w:t>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КОМБИНАЦИЯ ЭЛЕКТРОННЫХ ПРИБОРОВ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sz w:val="96"/>
          <w:highlight w:val="green"/>
        </w:rPr>
      </w:pPr>
      <w:r>
        <w:rPr>
          <w:b/>
          <w:sz w:val="96"/>
        </w:rPr>
        <w:t>«</w:t>
      </w:r>
      <w:r>
        <w:rPr>
          <w:b/>
          <w:i/>
          <w:sz w:val="96"/>
          <w:lang w:val="en-US"/>
        </w:rPr>
        <w:t>FLASH</w:t>
      </w:r>
      <w:r>
        <w:rPr>
          <w:b/>
          <w:i/>
          <w:sz w:val="96"/>
        </w:rPr>
        <w:t>!»</w:t>
      </w:r>
    </w:p>
    <w:p>
      <w:pPr>
        <w:pStyle w:val="Normal"/>
        <w:jc w:val="center"/>
        <w:rPr>
          <w:rFonts w:ascii="Arial" w:hAnsi="Arial" w:cs="Arial"/>
          <w:sz w:val="32"/>
          <w:highlight w:val="green"/>
        </w:rPr>
      </w:pPr>
      <w:r>
        <w:rPr>
          <w:rFonts w:cs="Arial" w:ascii="Arial" w:hAnsi="Arial"/>
          <w:sz w:val="32"/>
          <w:highlight w:val="green"/>
        </w:rPr>
      </w:r>
    </w:p>
    <w:p>
      <w:pPr>
        <w:pStyle w:val="Heading4"/>
        <w:rPr/>
      </w:pPr>
      <w:r>
        <w:rPr/>
        <w:t>ПАСПОР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пытной партии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ПОДКЛЮЧЕНИЮ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lang w:val="en-US"/>
        </w:rPr>
        <w:t>V</w:t>
      </w:r>
      <w:r>
        <w:rPr>
          <w:rFonts w:cs="Arial" w:ascii="Arial" w:hAnsi="Arial"/>
          <w:sz w:val="32"/>
        </w:rPr>
        <w:t xml:space="preserve"> 1.05.         17-11-2005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с)  ООО «Элекомм»  2005 г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426" w:right="425" w:hanging="0"/>
        <w:jc w:val="both"/>
        <w:rPr/>
      </w:pP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«</w:t>
      </w:r>
      <w:r>
        <w:rPr>
          <w:b/>
          <w:sz w:val="32"/>
          <w:lang w:val="en-US"/>
        </w:rPr>
        <w:t>FLASH!</w:t>
      </w:r>
      <w:r>
        <w:rPr>
          <w:b/>
          <w:sz w:val="32"/>
        </w:rPr>
        <w:t>»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>это :</w:t>
      </w:r>
    </w:p>
    <w:p>
      <w:pPr>
        <w:pStyle w:val="TextBody"/>
        <w:ind w:left="2759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Цифровая + аналоговая индикация скорости и оборотов двигателя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налогово-ступенчатая индикация температуры О.Ж. и уровня топлива с 2-х уровневой сигнализацией критических режимов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аршрутный компьютер, Часы, Будильник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Система «Автосвет»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-1" w:hanging="1701"/>
        <w:jc w:val="both"/>
        <w:rPr>
          <w:b/>
          <w:b/>
          <w:sz w:val="32"/>
        </w:rPr>
      </w:pPr>
      <w:r>
        <w:rPr>
          <w:b/>
          <w:sz w:val="32"/>
        </w:rPr>
        <w:t>Сигнализатор превышения скорост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ногоуровневая система сигнализаций и предупреждений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Бортовая система диагностики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360" w:right="142" w:hanging="0"/>
        <w:jc w:val="both"/>
        <w:rPr/>
      </w:pPr>
      <w:r>
        <w:rPr>
          <w:b/>
          <w:sz w:val="32"/>
        </w:rPr>
        <w:t>«</w:t>
      </w:r>
      <w:r>
        <w:rPr>
          <w:b/>
          <w:sz w:val="32"/>
          <w:lang w:val="en-US"/>
        </w:rPr>
        <w:t>FLASH</w:t>
      </w:r>
      <w:r>
        <w:rPr>
          <w:b/>
          <w:sz w:val="32"/>
        </w:rPr>
        <w:t>!» это также :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Режим «ДЕМО»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овременный дизайн и Функциональность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втоматическое управление яркостью индикаторов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ветодиодная голубая подсветка</w:t>
      </w:r>
    </w:p>
    <w:p>
      <w:pPr>
        <w:pStyle w:val="Style6"/>
        <w:ind w:left="0" w:right="-1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6"/>
        <w:ind w:left="0" w:right="-1" w:hanging="0"/>
        <w:jc w:val="center"/>
        <w:rPr>
          <w:sz w:val="32"/>
        </w:rPr>
      </w:pPr>
      <w:r>
        <w:rPr>
          <w:sz w:val="32"/>
        </w:rPr>
        <w:t>И многое, многое другое …</w:t>
      </w:r>
      <w:r>
        <w:br w:type="page"/>
      </w:r>
    </w:p>
    <w:p>
      <w:pPr>
        <w:pStyle w:val="Style6"/>
        <w:ind w:left="0" w:right="-1" w:hanging="0"/>
        <w:jc w:val="center"/>
        <w:rPr>
          <w:sz w:val="36"/>
        </w:rPr>
      </w:pPr>
      <w:r>
        <w:rPr>
          <w:sz w:val="36"/>
        </w:rPr>
        <w:t>Прочитайте полностью данное руководство до начала пользования комбинацией приборов !!</w:t>
      </w:r>
    </w:p>
    <w:p>
      <w:pPr>
        <w:pStyle w:val="Normal"/>
        <w:ind w:left="360" w:right="14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НАЗНАЧЕНИЕ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1"/>
          <w:numId w:val="2"/>
        </w:numPr>
        <w:ind w:left="0" w:right="-1" w:firstLine="567"/>
        <w:jc w:val="both"/>
        <w:rPr/>
      </w:pPr>
      <w:r>
        <w:rPr>
          <w:sz w:val="36"/>
        </w:rPr>
        <w:t>Многофункциональная Комбинация Электронных Приборов (далее по тексту - КЭП)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редназначена </w:t>
      </w:r>
      <w:r>
        <w:rPr>
          <w:color w:val="000000"/>
          <w:sz w:val="36"/>
        </w:rPr>
        <w:t>для установки на автомобили ВАЗ-2110 и его</w:t>
      </w:r>
      <w:r>
        <w:rPr>
          <w:i/>
          <w:color w:val="000000"/>
          <w:sz w:val="36"/>
        </w:rPr>
        <w:t xml:space="preserve"> </w:t>
      </w:r>
      <w:r>
        <w:rPr>
          <w:color w:val="000000"/>
          <w:sz w:val="36"/>
        </w:rPr>
        <w:t xml:space="preserve">модификации с инжекторными двигателями и </w:t>
      </w:r>
      <w:r>
        <w:rPr>
          <w:sz w:val="36"/>
        </w:rPr>
        <w:t>Шевро-НИВА</w:t>
      </w:r>
      <w:r>
        <w:rPr>
          <w:color w:val="000000"/>
          <w:sz w:val="36"/>
        </w:rPr>
        <w:t xml:space="preserve">. Функциональное назначение – контрольно-диагностическое устройство </w:t>
      </w:r>
      <w:r>
        <w:rPr>
          <w:sz w:val="36"/>
        </w:rPr>
        <w:t>для отображения рабочих параметров автомобиля, диагностики и сервисного сопровождения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 рекомендуется также для установки на легковые автомобили семейства ВАЗ-2115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>В  КЭП  «</w:t>
      </w:r>
      <w:r>
        <w:rPr>
          <w:sz w:val="36"/>
          <w:lang w:val="en-US"/>
        </w:rPr>
        <w:t>FLASH</w:t>
      </w:r>
      <w:r>
        <w:rPr>
          <w:sz w:val="36"/>
        </w:rPr>
        <w:t>!»  реализованы следующие функции :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Отображение скорости и оборотов двигателя в цифровом и одновременно аналоговом представлении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Светодиодные индикаторы уровня топлива и температуры двигателя</w:t>
      </w:r>
      <w:r>
        <w:rPr>
          <w:b/>
          <w:sz w:val="36"/>
        </w:rPr>
        <w:t xml:space="preserve"> </w:t>
      </w:r>
      <w:r>
        <w:rPr>
          <w:sz w:val="36"/>
        </w:rPr>
        <w:t>с 2-х уровневой сигнализацией критических режимов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тандартный набор контрольных индикаторов аварийных режимов и указателей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истема «Автосвет»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Часы, будильник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Индикация напряжения бортсети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многофункциональный маршрутный компьютер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Диагностический тестер системы управления двигателем; (до окт.2005 только  для Январь-1.5.4. )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Встроенная система предупреждения об аварийных режимах;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/>
      </w:pPr>
      <w:r>
        <w:rPr>
          <w:color w:val="000000"/>
          <w:sz w:val="36"/>
        </w:rPr>
        <w:t xml:space="preserve">КЭП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z w:val="36"/>
        </w:rPr>
        <w:t>обрабатывает информацию, поступающую от :</w:t>
      </w:r>
    </w:p>
    <w:p>
      <w:pPr>
        <w:pStyle w:val="TextBody"/>
        <w:ind w:right="142" w:firstLine="36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851"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ов скорости и оборотов двигателя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расхода топлива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уровня топлива в баке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датчика температуры двигателя,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внешней температуры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электронного блока управления двигателем,</w:t>
      </w:r>
    </w:p>
    <w:p>
      <w:pPr>
        <w:pStyle w:val="TextBody"/>
        <w:ind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right="142" w:firstLine="567"/>
        <w:jc w:val="both"/>
        <w:rPr>
          <w:sz w:val="36"/>
        </w:rPr>
      </w:pPr>
      <w:r>
        <w:rPr>
          <w:color w:val="000000"/>
          <w:sz w:val="36"/>
        </w:rPr>
        <w:t xml:space="preserve">На основе непрерывно получаемой информации КЭП отображает в удобном для пользователя виде большое количество мгновенных и статистических параметров движения автомобиля. Компьютер комбинации приборов оповещает водителя о неисправностях системы впрыска и электрооборудования автомобиля (выход бортового напряжения за допустимые пределы, ошибки контроллера системы управления двигателем, отклонение от требуемых пределов параметров входных и выходных сигналов контроллера), и предлагает пользователю карту поиска возникшей неисправности; на основе данных о пробеге автомобиля и заложенного в память календаря напоминает о необходимости проведения очередного технического обслуживания автомобиля с выдачей перечня обязательных работ; позволяет самому пользователю задавать параметры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9875520</wp:posOffset>
                </wp:positionH>
                <wp:positionV relativeFrom="paragraph">
                  <wp:posOffset>1377950</wp:posOffset>
                </wp:positionV>
                <wp:extent cx="0" cy="7131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6pt,108.5pt" to="777.6pt,16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6"/>
        </w:rPr>
        <w:t>различных оповещений в зависимости от времени, даты, остатка топлива, текущей скорости или пробега автомобиля. С помощью компьютера возможен просмотр и корректировка параметров электронного блока управления двигателем (ЭБУ), а также управление работой отдельных узлов и механизмов автомобиля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Цоколёвка разъемов КЭП «</w:t>
      </w:r>
      <w:r>
        <w:rPr>
          <w:sz w:val="36"/>
          <w:lang w:val="en-US"/>
        </w:rPr>
        <w:t>FLASH</w:t>
      </w:r>
      <w:r>
        <w:rPr>
          <w:sz w:val="36"/>
        </w:rPr>
        <w:t>!» приведена в разделе 4 текста Руководства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Технические характеристики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0"/>
        <w:gridCol w:w="1488"/>
        <w:gridCol w:w="1205"/>
        <w:gridCol w:w="1205"/>
        <w:gridCol w:w="1205"/>
      </w:tblGrid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Парамет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и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ти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ак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sz w:val="36"/>
              </w:rPr>
              <w:t>ед</w:t>
            </w:r>
            <w:r>
              <w:rPr>
                <w:rFonts w:cs="Arial" w:ascii="Arial" w:hAnsi="Arial"/>
                <w:b/>
                <w:sz w:val="36"/>
              </w:rPr>
              <w:t xml:space="preserve">. </w:t>
            </w:r>
            <w:r>
              <w:rPr>
                <w:rFonts w:cs="Arial" w:ascii="Arial" w:hAnsi="Arial"/>
                <w:b/>
                <w:sz w:val="36"/>
              </w:rPr>
              <w:t>изм</w:t>
            </w:r>
            <w:r>
              <w:rPr>
                <w:rFonts w:cs="Arial" w:ascii="Arial" w:hAnsi="Arial"/>
                <w:b/>
                <w:sz w:val="36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7" w:right="57" w:hanging="0"/>
              <w:jc w:val="both"/>
              <w:rPr>
                <w:sz w:val="36"/>
              </w:rPr>
            </w:pPr>
            <w:r>
              <w:rPr>
                <w:color w:val="000000"/>
                <w:sz w:val="36"/>
              </w:rPr>
              <w:t>Рабочий диапазон напряжений пит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абочем режи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ежиме стоян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хранен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работ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</w:tbl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b/>
          <w:sz w:val="36"/>
        </w:rPr>
        <w:t>**</w:t>
      </w:r>
      <w:r>
        <w:rPr>
          <w:color w:val="000000"/>
          <w:sz w:val="36"/>
        </w:rPr>
        <w:t xml:space="preserve"> Относительная влажность воздуха до 90% при температуре +40</w:t>
      </w:r>
      <w:r>
        <w:rPr>
          <w:color w:val="000000"/>
          <w:sz w:val="36"/>
          <w:vertAlign w:val="superscript"/>
        </w:rPr>
        <w:t>о</w:t>
      </w:r>
      <w:r>
        <w:rPr>
          <w:color w:val="000000"/>
          <w:sz w:val="36"/>
        </w:rPr>
        <w:t>С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Поддерживаемые интерфейсы: K-Line в соответствии с ISO9141 и ISO14210i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Габаритные размеры не более 130x130x360 мм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color w:val="000000"/>
          <w:sz w:val="36"/>
        </w:rPr>
        <w:t>** Масса (без комплекта принадлежностей) - не более 1500 гр.</w:t>
      </w:r>
      <w:r>
        <w:rPr>
          <w:sz w:val="36"/>
        </w:rPr>
        <w:t xml:space="preserve"> </w:t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  <w:t>КЭП является необслуживаемым изделием в течении всего  срока эксплуатации.</w:t>
      </w:r>
    </w:p>
    <w:p>
      <w:pPr>
        <w:pStyle w:val="TextBody"/>
        <w:ind w:left="709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Устройство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Комбинация приборов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pacing w:val="8"/>
          <w:sz w:val="36"/>
        </w:rPr>
        <w:t xml:space="preserve">имеет  корпус  по  своим  геометрическим  и  посадочным  размерам </w:t>
      </w:r>
      <w:r>
        <w:rPr>
          <w:color w:val="000000"/>
          <w:spacing w:val="4"/>
          <w:sz w:val="36"/>
        </w:rPr>
        <w:t xml:space="preserve"> совместимый с комбинациями приборов ВАЗ-2110, 2111,2112, 2114, 2115 и их модификациями, а также с КЭП автомобиля «Шевро-Нива».</w:t>
      </w:r>
      <w:r>
        <w:rPr>
          <w:color w:val="000000"/>
          <w:spacing w:val="11"/>
          <w:sz w:val="36"/>
        </w:rPr>
        <w:t xml:space="preserve"> На  передней  панели  (</w:t>
      </w:r>
      <w:r>
        <w:rPr>
          <w:b/>
          <w:color w:val="000000"/>
          <w:spacing w:val="11"/>
          <w:sz w:val="36"/>
        </w:rPr>
        <w:t>см. Рис. 1.</w:t>
      </w:r>
      <w:r>
        <w:rPr>
          <w:color w:val="000000"/>
          <w:spacing w:val="11"/>
          <w:sz w:val="36"/>
        </w:rPr>
        <w:t>) расположены:</w:t>
      </w:r>
    </w:p>
    <w:p>
      <w:pPr>
        <w:pStyle w:val="TextBody"/>
        <w:ind w:right="-1" w:firstLine="36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поднятого ручного тормоз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недостаточного давления масл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аварийного напряжения борт-сети (2-х уровневый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/>
      </w:pPr>
      <w:r>
        <w:rPr>
          <w:color w:val="000000"/>
          <w:spacing w:val="11"/>
          <w:sz w:val="36"/>
        </w:rPr>
        <w:t>Индикатор необходимости диагностики системы управления двигателем «</w:t>
      </w:r>
      <w:r>
        <w:rPr>
          <w:color w:val="000000"/>
          <w:spacing w:val="11"/>
          <w:sz w:val="36"/>
          <w:lang w:val="en-US"/>
        </w:rPr>
        <w:t>CHECK</w:t>
      </w:r>
      <w:r>
        <w:rPr>
          <w:color w:val="000000"/>
          <w:spacing w:val="11"/>
          <w:sz w:val="36"/>
        </w:rPr>
        <w:t xml:space="preserve"> </w:t>
      </w:r>
      <w:r>
        <w:rPr>
          <w:color w:val="000000"/>
          <w:spacing w:val="11"/>
          <w:sz w:val="36"/>
          <w:lang w:val="en-US"/>
        </w:rPr>
        <w:t>ENGINE</w:t>
      </w:r>
      <w:r>
        <w:rPr>
          <w:color w:val="000000"/>
          <w:spacing w:val="11"/>
          <w:sz w:val="36"/>
        </w:rPr>
        <w:t>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Указатели поворотов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включения кнопки аварийного режим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 xml:space="preserve">многофункциональный указатель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недостаточного давления в тормозной системе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дальне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габаритно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Графический индикатор</w:t>
      </w:r>
      <w:r>
        <w:rPr>
          <w:sz w:val="36"/>
        </w:rPr>
        <w:t xml:space="preserve"> маршрутного компьютера, выполненный по технологии «</w:t>
      </w:r>
      <w:r>
        <w:rPr>
          <w:sz w:val="36"/>
          <w:lang w:val="en-US"/>
        </w:rPr>
        <w:t>PLED</w:t>
      </w:r>
      <w:r>
        <w:rPr>
          <w:sz w:val="36"/>
        </w:rPr>
        <w:t>»</w:t>
      </w:r>
      <w:r>
        <w:rPr>
          <w:color w:val="000000"/>
          <w:spacing w:val="6"/>
          <w:sz w:val="36"/>
        </w:rPr>
        <w:t xml:space="preserve"> с  разрешением  128*64  точки,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object w:dxaOrig="6507" w:dyaOrig="14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.75pt;margin-top:37.95pt;width:362.65pt;height:67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3237804" r:id="rId2"/>
        </w:objec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/>
      </w:pPr>
      <w:r>
        <w:rPr>
          <w:color w:val="000000"/>
          <w:spacing w:val="11"/>
          <w:sz w:val="36"/>
        </w:rPr>
        <w:t>На  задней  панели (</w:t>
      </w:r>
      <w:r>
        <w:rPr>
          <w:b/>
          <w:color w:val="000000"/>
          <w:spacing w:val="11"/>
          <w:sz w:val="36"/>
        </w:rPr>
        <w:t>см. Рис. 2.</w:t>
      </w:r>
      <w:r>
        <w:rPr>
          <w:color w:val="000000"/>
          <w:spacing w:val="11"/>
          <w:sz w:val="36"/>
        </w:rPr>
        <w:t>)  расположены разъемы подключения КЭП:</w: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1……….. 13- контактный разъем «красный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2 ………..13- контактный разъем «белый»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3 ………..3- контактный разъем подключения ближнего света, а также контакты резервной шины управле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4 …………5- контактный разъем подключения энкодер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</w:rPr>
      </w:pPr>
      <w:r>
        <w:rPr>
          <w:color w:val="000000"/>
          <w:spacing w:val="11"/>
          <w:sz w:val="36"/>
        </w:rPr>
        <w:t>Х-5 ……….. 4- контактный разъем подключения фотодатчика, сигналов «</w:t>
      </w:r>
      <w:r>
        <w:rPr>
          <w:color w:val="000000"/>
          <w:spacing w:val="11"/>
          <w:sz w:val="36"/>
          <w:lang w:val="en-US"/>
        </w:rPr>
        <w:t>K</w:t>
      </w:r>
      <w:r>
        <w:rPr>
          <w:color w:val="000000"/>
          <w:spacing w:val="11"/>
          <w:sz w:val="36"/>
        </w:rPr>
        <w:t>-</w:t>
      </w:r>
      <w:r>
        <w:rPr>
          <w:color w:val="000000"/>
          <w:spacing w:val="11"/>
          <w:sz w:val="36"/>
          <w:lang w:val="en-US"/>
        </w:rPr>
        <w:t>line</w:t>
      </w:r>
      <w:r>
        <w:rPr>
          <w:color w:val="000000"/>
          <w:spacing w:val="11"/>
          <w:sz w:val="36"/>
        </w:rPr>
        <w:t>» и расхода топлива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709"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Цоколевка разъемов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84"/>
        <w:gridCol w:w="1134"/>
        <w:gridCol w:w="3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Красный)         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Белый)        Цеп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1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воздух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2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ороты двигате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к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 Аккумуля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а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</w:rPr>
              <w:t xml:space="preserve">Датчик </w:t>
            </w: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 О.Ж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Ле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32"/>
              </w:rPr>
              <w:t>X2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абаритный с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тормозной  жидк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heck Engi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lang w:val="en-US"/>
              </w:rPr>
            </w:pPr>
            <w:r>
              <w:rPr>
                <w:rFonts w:cs="Arial CYR" w:ascii="Arial CYR" w:hAnsi="Arial CYR"/>
                <w:sz w:val="32"/>
                <w:lang w:val="en-US"/>
              </w:rPr>
              <w:t>X1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скорост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ровень топлив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Замок Зажиг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льний све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учной тормо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Аварийный указател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мотка генерато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Стартер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давления масла</w:t>
            </w:r>
          </w:p>
        </w:tc>
      </w:tr>
    </w:tbl>
    <w:p>
      <w:pPr>
        <w:pStyle w:val="TextBody"/>
        <w:numPr>
          <w:ilvl w:val="0"/>
          <w:numId w:val="3"/>
        </w:numPr>
        <w:ind w:left="709" w:right="-1" w:hanging="567"/>
        <w:jc w:val="both"/>
        <w:rPr>
          <w:color w:val="000000"/>
          <w:spacing w:val="11"/>
        </w:rPr>
      </w:pPr>
      <w:r>
        <w:rPr>
          <w:color w:val="000000"/>
          <w:spacing w:val="11"/>
        </w:rPr>
        <w:object w:dxaOrig="4321" w:dyaOrig="11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05pt;margin-top:-730pt;width:288.05pt;height:68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3705224" r:id="rId4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28"/>
        </w:rPr>
      </w:pPr>
      <w:r>
        <w:rPr>
          <w:b/>
          <w:color w:val="000000"/>
          <w:spacing w:val="11"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284"/>
        <w:gridCol w:w="1275"/>
        <w:gridCol w:w="39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36"/>
              </w:rPr>
              <w:t xml:space="preserve"> </w:t>
            </w: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Цеп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AN-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/>
            </w:pPr>
            <w:r>
              <w:rPr>
                <w:sz w:val="36"/>
                <w:lang w:val="en-US"/>
              </w:rPr>
              <w:t>X</w:t>
            </w:r>
            <w:r>
              <w:rPr>
                <w:sz w:val="36"/>
              </w:rPr>
              <w:t>5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ближний свет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Фотодатч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>CAN</w:t>
            </w:r>
            <w:r>
              <w:rPr>
                <w:b/>
                <w:sz w:val="36"/>
              </w:rPr>
              <w:t>-</w:t>
            </w:r>
            <w:r>
              <w:rPr>
                <w:b/>
                <w:sz w:val="36"/>
                <w:lang w:val="en-US"/>
              </w:rPr>
              <w:t>H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расх. топли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5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K-li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36"/>
              </w:rPr>
              <w:t>Цепь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</w:rPr>
            </w:pPr>
            <w:r>
              <w:rPr>
                <w:sz w:val="36"/>
              </w:rPr>
              <w:t>X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Joystik-1   |/ R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-2   / T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</w:t>
            </w:r>
            <w:r>
              <w:rPr>
                <w:b/>
                <w:sz w:val="36"/>
              </w:rPr>
              <w:t>-3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 энкодера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ИНСТРУКЦИЯ ПО ПОДКЛЮЧЕНИ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right"/>
        <w:rPr>
          <w:b/>
          <w:b/>
          <w:sz w:val="36"/>
        </w:rPr>
      </w:pPr>
      <w:r>
        <w:rPr>
          <w:b/>
          <w:sz w:val="36"/>
        </w:rPr>
        <w:t>Для ВАЗ-2110, -2111, - 2112 :   (Для Шевро-НИВА – ниже по тексту)</w:t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Для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>!» необходимо: извлечь из центральной консоли автомобиля стандартную КЭП, для чего требуется опустить рулевую колонку в нижнее положение, открутить 4 винта кожуха, снять его, затем открутить 2 винта крепления КЭП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 xml:space="preserve">Отсоедините от КЭП жгуты.  От выключателей, установленных на кожухе можно жгуты не отсоединять, или временно отсоединить только те, которые мешают. 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Подключите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о схеме </w:t>
      </w:r>
      <w:r>
        <w:rPr>
          <w:b/>
          <w:sz w:val="36"/>
        </w:rPr>
        <w:t>рис. 2</w:t>
      </w:r>
      <w:r>
        <w:rPr>
          <w:sz w:val="36"/>
        </w:rPr>
        <w:t>. Разъемы  Х-1 и Х-2, подводимые в жгутах к стандартной КЭП, аналогично подключаются к КЭП «</w:t>
      </w:r>
      <w:r>
        <w:rPr>
          <w:sz w:val="36"/>
          <w:lang w:val="en-US"/>
        </w:rPr>
        <w:t>FLASH</w:t>
      </w:r>
      <w:r>
        <w:rPr>
          <w:sz w:val="36"/>
        </w:rPr>
        <w:t>!», причем белая жгутовая колодка – к белому разъему, а красная – к красному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Жгут, подключаемый к колодке Х-3, реализует функцию «АвтоСвет».  Он состоит из 1 проводника. Контакт жгута в 3-х контактной колодке нужно вставить в КЭП, а контакт без колодки – вставить в колодку выключателя габарит / ближний свет, отсоединив её предварительно от выключателя. Необходимый контакт – показан на рисунке как  56”.  (см. цоколевку выключателя на </w:t>
      </w:r>
      <w:r>
        <w:rPr>
          <w:b/>
          <w:sz w:val="36"/>
        </w:rPr>
        <w:t xml:space="preserve">рис. 3. </w:t>
      </w:r>
      <w:r>
        <w:rPr>
          <w:sz w:val="36"/>
        </w:rPr>
        <w:t>Вид со стороны подводимых проводов). Номер 56” нанесен на выключатель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Подсоединив жгут, Вы получаете возможность автоматического включения не только габаритного, но и ближнего света при срабатывании функции «АвтоСвет». Не забудьте соединить колодку жгута с выключателем габаритного / ближнего све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!!!  Колодки Х-3,  4,  5</w:t>
      </w:r>
      <w:r>
        <w:rPr>
          <w:sz w:val="36"/>
        </w:rPr>
        <w:t xml:space="preserve">  имеют различное количество контактов и подсоединяются таким образом, чтобы выступ колодки входил в сочленение с язычком соответствующего разъема. Неправильное подсоединение не приведет к выходу системы из строя, однако соответствующий узел не сможет функционировать</w:t>
      </w:r>
      <w:r>
        <w:rPr/>
        <w:t>.</w:t>
      </w:r>
    </w:p>
    <w:p>
      <w:pPr>
        <w:pStyle w:val="TextBody"/>
        <w:ind w:right="-1" w:firstLine="360"/>
        <w:jc w:val="both"/>
        <w:rPr/>
      </w:pPr>
      <w:r>
        <w:rPr/>
        <w:object w:dxaOrig="2989" w:dyaOrig="55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8pt;margin-top:11.25pt;width:149.45pt;height:27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2966656" r:id="rId6"/>
        </w:object>
      </w:r>
    </w:p>
    <w:p>
      <w:pPr>
        <w:pStyle w:val="TextBody"/>
        <w:ind w:right="-1" w:firstLine="36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>
          <w:b/>
          <w:sz w:val="36"/>
        </w:rPr>
        <w:t>Рис. 3</w:t>
      </w:r>
      <w:r>
        <w:rPr>
          <w:sz w:val="36"/>
        </w:rPr>
        <w:t xml:space="preserve"> – Цоколевка колодки выключателя габарит / ближний свет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Жгут, подключаемый к колодке Х-5, разветвляется на жгуты и провода: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Жгут фотодатчика</w:t>
      </w:r>
      <w:r>
        <w:rPr>
          <w:sz w:val="36"/>
        </w:rPr>
        <w:t xml:space="preserve">, для подключения которого необходимо просверлить отверстие диаметром 8,0 мм. согласно </w:t>
      </w:r>
      <w:r>
        <w:rPr>
          <w:b/>
          <w:sz w:val="36"/>
        </w:rPr>
        <w:t>рис.4.</w:t>
      </w:r>
      <w:r>
        <w:rPr>
          <w:sz w:val="36"/>
        </w:rPr>
        <w:t xml:space="preserve"> на кожухе КЭП. После этого нужно просунуть фотодатчик в отверстие, затем одеть на него держатель, и полученную конструкцию аккуратно вставить в отверстие. Если отверстие сделано указанного диаметра – держатель надежно зафиксирует фотодатчик на кожухе. Датчик можно установить и в другом месте. Единственное обязательное условие – датчик не должен быть направлен на прямой дневной свет.</w:t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  <w:object w:dxaOrig="6846" w:dyaOrig="44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.8pt;margin-top:8.85pt;width:342.3pt;height:22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1904210" r:id="rId8"/>
        </w:object>
      </w:r>
    </w:p>
    <w:p>
      <w:pPr>
        <w:pStyle w:val="TextBody"/>
        <w:ind w:left="284" w:right="-1" w:hanging="0"/>
        <w:jc w:val="both"/>
        <w:rPr/>
      </w:pPr>
      <w:r>
        <w:rPr>
          <w:b/>
          <w:sz w:val="36"/>
        </w:rPr>
        <w:t>Рис.4</w:t>
      </w:r>
      <w:r>
        <w:rPr>
          <w:sz w:val="36"/>
        </w:rPr>
        <w:t xml:space="preserve"> – установка фотодатчика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К-линии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Желто-черный</w:t>
      </w:r>
      <w:r>
        <w:rPr>
          <w:sz w:val="36"/>
        </w:rPr>
        <w:t xml:space="preserve"> провод, подключаемый к К-линии необходимо подвести  к Желто-Черному проводу, отходящему от колодки диагностики (сигнал </w:t>
      </w:r>
      <w:r>
        <w:rPr>
          <w:sz w:val="36"/>
          <w:lang w:val="en-US"/>
        </w:rPr>
        <w:t>K</w:t>
      </w:r>
      <w:r>
        <w:rPr>
          <w:sz w:val="36"/>
        </w:rPr>
        <w:t>-</w:t>
      </w:r>
      <w:r>
        <w:rPr>
          <w:sz w:val="36"/>
          <w:lang w:val="en-US"/>
        </w:rPr>
        <w:t>line</w:t>
      </w:r>
      <w:r>
        <w:rPr>
          <w:sz w:val="36"/>
        </w:rPr>
        <w:t xml:space="preserve">). Место расположение колодки диагностики можно найти в инструкции Вашего автомобиля. Схема подключения к колодкам диагностики различного типа и искомый контакт – на </w:t>
      </w:r>
      <w:r>
        <w:rPr>
          <w:b/>
          <w:sz w:val="36"/>
        </w:rPr>
        <w:t xml:space="preserve">рис.5. </w:t>
      </w:r>
      <w:r>
        <w:rPr>
          <w:sz w:val="36"/>
        </w:rPr>
        <w:t>Оба провода соединить зажимом, имеющимся в комплекте проводов или скруткой. Технология установки зажима следующая:  Вставить оба провода в зажим, немного прижать металлическую планку плоскогубцами. Убедиться, что оба проводника попали в вырезы планки. Зажать планку с усилием. Закрыть крышку зажима.</w:t>
      </w:r>
    </w:p>
    <w:p>
      <w:pPr>
        <w:pStyle w:val="TextBody"/>
        <w:ind w:left="709" w:right="-1" w:hanging="0"/>
        <w:jc w:val="both"/>
        <w:rPr/>
      </w:pPr>
      <w:r>
        <w:rPr>
          <w:b/>
          <w:sz w:val="36"/>
        </w:rPr>
        <w:t xml:space="preserve">!!!  </w:t>
      </w:r>
      <w:r>
        <w:rPr>
          <w:sz w:val="36"/>
        </w:rPr>
        <w:t>Зажим для соединения проводов – одноразового действия. Без повреждения проводов снять его нельзя. Старайтесь работать аккуратно.</w:t>
      </w:r>
    </w:p>
    <w:p>
      <w:pPr>
        <w:pStyle w:val="TextBody"/>
        <w:ind w:left="709"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right="-1" w:hanging="0"/>
        <w:jc w:val="center"/>
        <w:rPr>
          <w:sz w:val="48"/>
        </w:rPr>
      </w:pPr>
      <w:r>
        <w:rPr/>
        <w:object w:dxaOrig="10968" w:dyaOrig="103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.3pt;height:321.85pt" filled="f" o:ole="">
            <v:imagedata r:id="rId11" o:title=""/>
          </v:shape>
          <o:OLEObject Type="Embed" ProgID="" ShapeID="ole_rId10" DrawAspect="Content" ObjectID="_1021077444" r:id="rId10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расхода топлива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Зелено-Белый</w:t>
      </w:r>
      <w:r>
        <w:rPr>
          <w:sz w:val="36"/>
        </w:rPr>
        <w:t xml:space="preserve"> провод нужно протянуть от отсека КЭП к разъему маршрутного компьютера (колодка – лодочка 9-контактная) и подключить его к конт.  № 1 (см. рис. 6).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  <w:t xml:space="preserve">К колодке Х-4 подключается </w:t>
      </w:r>
      <w:r>
        <w:rPr>
          <w:b/>
          <w:sz w:val="36"/>
          <w:u w:val="single"/>
        </w:rPr>
        <w:t>жгут энкодера.</w:t>
      </w:r>
      <w:r>
        <w:rPr>
          <w:sz w:val="36"/>
        </w:rPr>
        <w:t xml:space="preserve"> Для подключения нужно провести его от люка КЭП к центральной консоли. Энкодер устанавливается вместо одной из заглушек по бокам отопителя ВАЗ-2110.</w:t>
      </w:r>
    </w:p>
    <w:p>
      <w:pPr>
        <w:pStyle w:val="TextBody"/>
        <w:ind w:left="284" w:right="-1" w:firstLine="425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firstLine="425"/>
        <w:jc w:val="both"/>
        <w:rPr/>
      </w:pPr>
      <w:r>
        <w:object w:dxaOrig="15398" w:dyaOrig="104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.85pt;margin-top:34.2pt;width:489.6pt;height:455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75728264" r:id="rId12"/>
        </w:object>
      </w:r>
      <w:r>
        <w:rPr>
          <w:sz w:val="36"/>
        </w:rPr>
        <w:t xml:space="preserve">На </w:t>
      </w:r>
      <w:r>
        <w:rPr>
          <w:b/>
          <w:sz w:val="36"/>
        </w:rPr>
        <w:t>рис. 6</w:t>
      </w:r>
      <w:r>
        <w:rPr>
          <w:sz w:val="36"/>
        </w:rPr>
        <w:t>., показаны все жгуты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b/>
          <w:sz w:val="36"/>
        </w:rPr>
        <w:t xml:space="preserve">Для Шевро-НИВА:  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 xml:space="preserve">Отличия в подключении к автомобилю Шевро-НИВА следующие: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>Снимите декоративную накладку, закрывающую доступ к комбинации приборов. Для этого открутите 2 самореза, расположенные в верхней части перед КЭП. После этого извлеките 2 заглушки, справа от КЭП, под которыми расположены еще 2 самореза. Аккуратно извлеките накладку.</w:t>
      </w:r>
    </w:p>
    <w:p>
      <w:pPr>
        <w:pStyle w:val="TextBody"/>
        <w:ind w:left="284" w:right="-1" w:firstLine="436"/>
        <w:jc w:val="both"/>
        <w:rPr>
          <w:sz w:val="36"/>
        </w:rPr>
      </w:pPr>
      <w:r>
        <w:rPr>
          <w:sz w:val="36"/>
        </w:rPr>
        <w:t xml:space="preserve">Для подключения ближнего света используется другой жгут. Подключите его с одной стороны к разъему Х-3. Отсоедините колодку от выключателей ближнего / габаритного света. Извлеките зеленый провод, аккуратно сжав «усик». Вставьте на его место контакт «мама» жгута ближнего света. Второй контакт «папа» необходимо подсоединить к извлеченному контакту с зеленым проводом, восстановив предварительно «усик» и одев на оба контакта колодки. 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Для подключения сигнала расхода топлива необходимо снять контроллер управления двигателем (за вещевым ящиком), снять разъем контроллера, вставить в колодку дополнительный провод  (в комплекте КЭП), установив его на место контакта </w:t>
      </w:r>
      <w:r>
        <w:rPr>
          <w:b/>
          <w:sz w:val="40"/>
        </w:rPr>
        <w:t>32.</w:t>
      </w:r>
      <w:r>
        <w:rPr>
          <w:sz w:val="36"/>
        </w:rPr>
        <w:t xml:space="preserve"> Провод нужно провести так-же, как и весь жгут. После этого восстановите соединения контроллера. Полученный проводник необходимо подсоединить к зелено-белому проводу 4-х контактной колодки жгута КЭП. Соединение проводов нужно изолировать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Можно не производить данное соединение, подождав некоторое время. В конце 2005 г. будет выпущена версия программы, поддерживающая информацию о расходе топлива через К-линию.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Кроме этого, необходимо зайти в меню </w:t>
      </w:r>
      <w:r>
        <w:rPr>
          <w:b/>
          <w:sz w:val="36"/>
        </w:rPr>
        <w:t xml:space="preserve">настройки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топливный бак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объем бака</w:t>
      </w:r>
      <w:r>
        <w:rPr>
          <w:sz w:val="36"/>
        </w:rPr>
        <w:t>, установив объем =58 л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Установка фотодатчика в Шевро-НИВА производится в имеющуюся в комплекте заглушку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  <w:t>!!!  ВАЖНОЕ ЗАМЕЧАНИЕ.</w:t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firstLine="993"/>
        <w:jc w:val="both"/>
        <w:rPr/>
      </w:pPr>
      <w:r>
        <w:rPr>
          <w:sz w:val="36"/>
        </w:rPr>
        <w:t>После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егулировка яркости подсветки комбинации приборов, отопителя и т.д. осуществляется от энкодера. Поэтому от штатного регулятора яркости необходимо </w:t>
      </w:r>
      <w:r>
        <w:rPr>
          <w:b/>
          <w:sz w:val="36"/>
          <w:u w:val="single"/>
        </w:rPr>
        <w:t>обязательно</w:t>
      </w:r>
      <w:r>
        <w:rPr>
          <w:sz w:val="36"/>
        </w:rPr>
        <w:t xml:space="preserve"> отсоединить колодку, иначе регулировка яркости производиться практически не будет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ОРГАНЫ УПРАВЛЕНИ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993"/>
        <w:jc w:val="both"/>
        <w:rPr/>
      </w:pPr>
      <w:r>
        <w:rPr>
          <w:sz w:val="36"/>
        </w:rPr>
        <w:t>Единственным внешним органом управления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является энкодер. Поворотом ручки (без нажатия) регулируется яркость подсветки комбинации приборов, а также отопителя и прочих приборов, регулировка яркости подсветки которых осуществлялась ранее штатным регулятором. </w:t>
      </w:r>
    </w:p>
    <w:p>
      <w:pPr>
        <w:pStyle w:val="TextBody"/>
        <w:ind w:right="-1" w:firstLine="993"/>
        <w:jc w:val="both"/>
        <w:rPr>
          <w:sz w:val="36"/>
        </w:rPr>
      </w:pPr>
      <w:r>
        <w:rPr>
          <w:sz w:val="36"/>
        </w:rPr>
        <w:t>При повороте энкодера с нажатием поочередно меняются доступные экраны.</w:t>
      </w:r>
    </w:p>
    <w:p>
      <w:pPr>
        <w:pStyle w:val="TextBody"/>
        <w:ind w:right="142" w:firstLine="993"/>
        <w:jc w:val="both"/>
        <w:rPr>
          <w:sz w:val="36"/>
        </w:rPr>
      </w:pPr>
      <w:r>
        <w:rPr>
          <w:sz w:val="36"/>
        </w:rPr>
        <w:t>Двойное нажатие (с коротким промежутком) на энкодер осуществляет вход из главного меню в меню пользователя. При входе в этот режим регулировка яркости подсветки невозможна до выхода из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ПАРАМЕТРЫ, ИЗМЕРЯЕМЫЕ КОМПЬЮТЕРОМ КЭП «FLASH!» :</w:t>
      </w:r>
    </w:p>
    <w:p>
      <w:pPr>
        <w:pStyle w:val="TextBody"/>
        <w:ind w:right="142" w:hanging="0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Пробег автомобиля (по датчику скорости). Параметры датчика: 6000 имп. на 1 км. пробег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Расход топлива в час или на 100 км. (по датчику расхода топлива). Параметры сигналов: 16000 имп. на 1л. топлив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ремя с дискретностью 1сек. Точность хода не хуже +/- 2 сек., в сутки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Напряжение в бортовой сети автомобиля с точностью 0,1В + единица младшего значащего разряда в диапазоне 0-24В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нешнюю температуру с помощью датчика внешней температуры 2115-382810 VDO (ТУ 4573-003-43820854-98)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Остаток топлива в баке  (с помощью штатного датчика топлива).</w:t>
      </w:r>
    </w:p>
    <w:p>
      <w:pPr>
        <w:pStyle w:val="TextBody"/>
        <w:ind w:right="14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  <w:t>Частные технические решения</w:t>
      </w:r>
    </w:p>
    <w:p>
      <w:pPr>
        <w:pStyle w:val="TextBody"/>
        <w:ind w:right="-1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Особенностью </w:t>
      </w: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, в отличие от штатных устройств аналогичного назначения является её высокая функциональность. Ниже следует описание частных технических решений, о которых должен знать покупатель, показывающее уровень разработки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sz w:val="36"/>
        </w:rPr>
      </w:pPr>
      <w:r>
        <w:rPr>
          <w:sz w:val="36"/>
        </w:rPr>
        <w:t>Индикатор температуры охлаждающей жидкости состоит из 8 светодиодов. Первые 6 включаются зеленым свечением. 7-й светодиод – красным. Включение 8-го (также красного) переводит 7-й и 8-й светодиоды в режим мигания с одновременной подачей звукового сигнал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Индикатор уровня топлива также состоит из 8 светодиодов. При полном баке все они имеют зеленое свечение. Если падение уровня достигло 2-го светодиода, 1-й и 2-й начинают светиться красным светом. Если же падение уровня достигло 1-го светодиода, оба (1-й и 2-й) начинают моргать, привлекая внимание водителя и напоминая о необходимости срочной заправки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Кроме внешнего,  на лицевой панели</w:t>
      </w:r>
      <w:r>
        <w:rPr>
          <w:sz w:val="36"/>
        </w:rPr>
        <w:t xml:space="preserve">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  <w:r>
        <w:rPr>
          <w:color w:val="000000"/>
          <w:spacing w:val="5"/>
          <w:sz w:val="36"/>
        </w:rPr>
        <w:t>, имеется окошко встроенного фотодатчика. При изменении уровня освещенности, на основании сигнала датчика, меняется уровень свечения индикаторов оборотов, скорости, температуры охлаждающей жидкости и уровня топлив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Сигнализатор превышения скорости, встроенный в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аботает следующим образом: В меню </w:t>
      </w:r>
      <w:r>
        <w:rPr>
          <w:color w:val="000000"/>
          <w:spacing w:val="5"/>
          <w:sz w:val="36"/>
        </w:rPr>
        <w:t xml:space="preserve">«НАСТРОЙКИ» </w:t>
      </w:r>
      <w:r>
        <w:rPr>
          <w:sz w:val="36"/>
        </w:rPr>
        <w:t>устанавливаются 2 порога сигнализатора по скорости. При достижении скорости первого порога, индикатор «</w:t>
      </w:r>
      <w:r>
        <w:rPr>
          <w:sz w:val="36"/>
          <w:lang w:val="en-US"/>
        </w:rPr>
        <w:t>FLASH</w:t>
      </w:r>
      <w:r>
        <w:rPr>
          <w:sz w:val="36"/>
        </w:rPr>
        <w:t>!» начинает мигать, призывая сбросить скорость. При достижении 2-го порога индикатор переходит в режим непрерывного свечения. При желании, систему предупреждения о превышении скорости можно отключить через тот - же раздел меню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7-сегментный индикатор тахометра показывает значение в формате «0,75» до 1000 оборотов, а при превышении выключает младшую значащую цифру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Режим «ДЕМО» может быть включен как через меню при помощи энкодера, так и подачей +12В на оба входа указателей поворотов. При этом включение в режим производится через 10 сек., при обязательной подаче питания на контакты +12В-Аккумулятор  и +12В-Замок зажигания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Пользователь имеет возможность включить подсветку комбинации приборов, не включая выключатель габаритного света. Сделать это можно через меню «НАСТРОЙКИ», поставив в необходимой строке «галочку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Включение КЭП. Главное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При включении зажигания на дисплее появляется заставка с рисунком автомобиля, номером версии программного обеспечения и датой. После небольшой паузы происходит переключение в главное меню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Поля главного меню означают: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Расход топли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7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ЧАСЫ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Напряжение борт-се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ПОЛЕ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6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УТОЧНЫЙ ПРОБЕГ</w:t>
            </w:r>
          </w:p>
        </w:tc>
      </w:tr>
      <w:tr>
        <w:trPr>
          <w:trHeight w:val="91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ЛЕ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ОБЩИЙ ПРОБЕ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142" w:firstLine="360"/>
        <w:jc w:val="both"/>
        <w:rPr/>
      </w:pPr>
      <w:r>
        <w:rPr/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Температура охлаждающей жидкости и остаток топлива кроме светодиодных шкал показаны цифрами. Низкие значения температуры охлаждающей жидкости показываются как «?». Так-же показываются данные, находящиеся за пределами допусков, что во многих случаях означает обрыв датчик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Часы показывают текущее время в формате 24:00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Расход топлива показывается при стоянке в литрах в час, а при скорости &gt; 0, в литрах на 100 км. пробег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Напряжение на аккумуляторе  - в вольтах и десятых долях воль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точный пробег – в километрах и сотнях метров после разделителя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Общий пробег -  в километрах. Хранение информации об общем пробеге – энергонезависимое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ществуют 4 разновидности экрана, отображающих Главное меню. Различия – в данных Полей 1 и 2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3784"/>
        <w:gridCol w:w="3784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воздуха за борто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О.Ж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Остаток  топлива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Наружный фотодатч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строенный фотодатчик</w:t>
            </w:r>
          </w:p>
        </w:tc>
      </w:tr>
    </w:tbl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1080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Смена экранов производится при нажатии и вращении (в нажатом состоянии) ручки энкодера. Обязательным условием является нахождение в главном меню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  <w:t>Стандартный экран - №3.  При определении порога включения системы «АвтоСвет» можно использовать 4-й экран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sz w:val="36"/>
        </w:rPr>
      </w:pPr>
      <w:r>
        <w:rPr>
          <w:b/>
          <w:sz w:val="36"/>
        </w:rPr>
        <w:t>МЕНЮ ПОЛЬЗОВА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Двойное нажатие (с коротким промежутком) на энкодер осуществляет </w:t>
      </w:r>
      <w:r>
        <w:rPr>
          <w:b/>
          <w:sz w:val="36"/>
        </w:rPr>
        <w:t>переход из главного меню в меню пользователя.</w:t>
      </w:r>
      <w:r>
        <w:rPr>
          <w:sz w:val="36"/>
        </w:rPr>
        <w:t xml:space="preserve">  Если все строки выбранного меню не помещаются на экране, в нижней части высвечивается </w:t>
      </w:r>
      <w:r>
        <w:rPr>
          <w:b/>
          <w:sz w:val="36"/>
        </w:rPr>
        <w:t>стрелка «вниз»,</w:t>
      </w:r>
      <w:r>
        <w:rPr>
          <w:sz w:val="36"/>
        </w:rPr>
        <w:t xml:space="preserve"> обозначающая, что при вращении энкодера можно переместиться по меню ниже, вызвав все возможные функции. Вход на уровень меню «ниже» осуществляется однократным нажатием на энкодер. Выход из подменю – переводом «засвеченной» строки на «выход из меню» и однократным нажатием на энкодер. 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 xml:space="preserve">Если не трогать энкодер в течении 30 сек., или выключить, а затем включить «зажигание» - произойдет </w:t>
      </w:r>
      <w:r>
        <w:rPr>
          <w:b/>
          <w:sz w:val="36"/>
        </w:rPr>
        <w:t>автопереход в главное меню.</w:t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Для изменения цифровых параметров</w:t>
      </w:r>
      <w:r>
        <w:rPr>
          <w:sz w:val="36"/>
        </w:rPr>
        <w:t xml:space="preserve"> нужно встать на выбранную строку и нажать энкодер однократно. В верхней правой части экрана появится иконка &lt; +…- &gt;, обозначающая возможность набора данных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right="-1" w:hanging="0"/>
        <w:jc w:val="center"/>
        <w:rPr>
          <w:b/>
          <w:b/>
          <w:sz w:val="36"/>
        </w:rPr>
      </w:pPr>
      <w:r>
        <w:rPr>
          <w:b/>
          <w:sz w:val="36"/>
        </w:rPr>
        <w:t>РАЗДЕЛЫ МЕНЮ ПЕРВОГО УРОВНЯ.</w:t>
      </w:r>
    </w:p>
    <w:p>
      <w:pPr>
        <w:pStyle w:val="TextBody"/>
        <w:ind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4367" w:type="dxa"/>
        <w:jc w:val="left"/>
        <w:tblInd w:w="2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8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Экран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Стати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Настрой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Информац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Часы, календар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Будильн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Диагно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Администрато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 xml:space="preserve">Выход </w:t>
            </w:r>
          </w:p>
        </w:tc>
      </w:tr>
    </w:tbl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Ниже приведено описание и структура всех разделов и уровней меню пользователя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ind w:right="142" w:firstLine="360"/>
        <w:jc w:val="center"/>
        <w:rPr>
          <w:sz w:val="36"/>
        </w:rPr>
      </w:pPr>
      <w:r>
        <w:rPr>
          <w:b/>
          <w:sz w:val="36"/>
        </w:rPr>
        <w:t>Структура МЕНЮ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Левый столбец таблицы – пункты меню первого уровня. При выборе какой либо строки меню и однократном нажатии на энкодер происходит переход в меню второго уровня и т.д.  При выборе строки «ВЫХОД» производится переход в меню более высокого уровня (выход из подменю). Дополнительное описание самых нижних пунктов меню приведено в правом столбце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5103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 ЭКР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экр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экрана бортового компьюте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Т/С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цифровых индикаторов спидо- и тахомет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инд. 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индикаторов охлаждающей жидкости и уровня топлив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полос____00…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яркости дуг индикаторов спидо- и тахометра в пределах  0…..1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часов ______х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Поочередное изменение стиля ЧАСЫ или ЧАСЫ+КАЛЕНДАРЬ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час__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ыбор шрифта часов из 4-х предлагаемых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проч. 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бор шрифта прочих цифровых показаний из 4-х предлагаемы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мнемо__00…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Аппендикс --- будет удален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977"/>
        <w:gridCol w:w="3685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right="-57" w:hanging="0"/>
              <w:jc w:val="center"/>
              <w:rPr/>
            </w:pPr>
            <w:r>
              <w:rPr>
                <w:b/>
                <w:sz w:val="32"/>
              </w:rPr>
              <w:t>2.</w:t>
            </w:r>
            <w:r>
              <w:rPr>
                <w:sz w:val="32"/>
              </w:rPr>
              <w:t xml:space="preserve"> Статис т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Вчера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татистика за вчерашнюю поездк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сего КМ …….  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щий пробег в км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нач. …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начала движения</w:t>
            </w:r>
          </w:p>
        </w:tc>
      </w:tr>
      <w:tr>
        <w:trPr>
          <w:trHeight w:val="86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оконч. 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окончания движени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отор вкл. 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запуск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 движении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в движен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А) …….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В) ………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А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В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ср. ….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ср. …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и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ы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емпер. дв. ср ..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мпер. дв. макс .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Сего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сегод-няшнюю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Поез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текущую 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тат-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статистики поездок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ут-про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на «0» показаний счетчика суточного пробега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хническ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тчет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при каком пробеге делать замен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нуления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брос выбранного параметра при его плановой замен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ход и сброс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** - обнуления производятся только в том случае, если напротив соответствующего параметра установлена галочка и выход произведен через строку </w:t>
      </w:r>
      <w:r>
        <w:rPr>
          <w:b/>
          <w:sz w:val="32"/>
        </w:rPr>
        <w:t>Выход и сброс.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835"/>
        <w:gridCol w:w="354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втосвет ….…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функции АвтоСвет (авто- включение ближнего и габаритного света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орог срабат…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Установка порога срабатывания функции АвтоСвет 0….1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Предупрежд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ТОПЛИВО]  …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изком уровне топлив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литров топлива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-ра двиг…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высокой температуре Охл.Жидк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-я (темпер. двиг-ля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БОРТСЕТЬ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низком / высоком напряжении бортсет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оян. Торм….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однятом «ручнике»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CheckEng</w:t>
            </w:r>
            <w:r>
              <w:rPr>
                <w:sz w:val="32"/>
              </w:rPr>
              <w:t xml:space="preserve"> …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еобх. диагностик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КОРОСТЬ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ревышении скор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мига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постоянного свеч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ка границы предупреждения (тыс. км.)</w:t>
            </w:r>
          </w:p>
        </w:tc>
      </w:tr>
      <w:tr>
        <w:trPr>
          <w:trHeight w:val="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……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3 цифра тахо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кл / выкл 3-й цифры тахометра при оборотах &gt;10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об.подсв…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подсветки панели без вкл. габари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опл.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критическом уровне топлива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.дв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температуре двиг-ля &gt; 120”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нтроль ос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функции автоматического поддержания уровня яркости индикаторов от внешней  освещенн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Звук пов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звукового сопровождения указателей поворо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пливн. б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ъем ………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объема бак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32"/>
        </w:rPr>
        <w:t xml:space="preserve">** - При выборе функции </w:t>
      </w:r>
      <w:r>
        <w:rPr>
          <w:b/>
          <w:sz w:val="32"/>
        </w:rPr>
        <w:t>«Автосвет»</w:t>
      </w:r>
      <w:r>
        <w:rPr>
          <w:sz w:val="32"/>
        </w:rPr>
        <w:t>, ближний и габаритный свет при наступлении темноты, въезде в гараж, тоннель будет включаться автоматически. Также автоматически свет отключится при повышении внешнего уровня освещенности или при выключении зажиг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693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4.</w:t>
            </w:r>
            <w:r>
              <w:rPr>
                <w:sz w:val="32"/>
              </w:rPr>
              <w:t xml:space="preserve"> ИНФОР 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для вывода всей информации – крутить энкоде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ерсия программного обеспечения, сайт производителя, контактный телефон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Загрузка </w:t>
            </w:r>
            <w:r>
              <w:rPr>
                <w:sz w:val="32"/>
                <w:lang w:val="en-US"/>
              </w:rPr>
              <w:t>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Информация о контроллер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</w:t>
            </w:r>
          </w:p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ЧА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НЬ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ЕСЯЦ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ГОД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ЕКУНДА    ….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6.</w:t>
            </w:r>
            <w:r>
              <w:rPr>
                <w:sz w:val="32"/>
              </w:rPr>
              <w:t xml:space="preserve"> БУДИЛЬ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………..…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………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ктивность ….. х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7.</w:t>
            </w:r>
            <w:r>
              <w:rPr>
                <w:sz w:val="32"/>
              </w:rPr>
              <w:t xml:space="preserve"> ДИАГНО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дентифика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color w:val="000000"/>
                <w:spacing w:val="2"/>
                <w:sz w:val="32"/>
              </w:rPr>
              <w:t>Идентификационные данные</w:t>
            </w:r>
            <w:r>
              <w:rPr>
                <w:b/>
                <w:color w:val="000000"/>
                <w:spacing w:val="2"/>
                <w:sz w:val="32"/>
              </w:rPr>
              <w:t xml:space="preserve"> </w:t>
            </w:r>
            <w:r>
              <w:rPr>
                <w:sz w:val="32"/>
              </w:rPr>
              <w:t>контроллера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мплек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нформация о составе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ши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ку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текущи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коплен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накопленны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ошиб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977"/>
        <w:gridCol w:w="340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8.</w:t>
            </w:r>
            <w:r>
              <w:rPr>
                <w:sz w:val="32"/>
              </w:rPr>
              <w:t xml:space="preserve"> Админист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д (А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системного парол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ерезагру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Сброс устройств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(= снятию клеммы)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ход Администрато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щий пробег …  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*10000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0..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……..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…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 Масло ДВС…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….           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…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irect F/T…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System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re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па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Код (А) ………**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1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2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3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4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МО-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кл. режима демонстрации. 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 - установка общего пробега выполняется однократно и необходима для автомобиля с имеющимся пробегом, отличным от «0».  После 1-й установки система закрывается паролем, недоступным пользователю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выход из режима ДЕМО - по ключу зажигания или по энкодеру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«Пробег на данной зап/части» - означает следующее: Если вы ставите КЭП на автомобиль с пробегом 9000 км, то соответственно во всех строках нужно написать «9».  Если какая либо зап/ часть менялась позже – цифра должна быть соответствующая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ТРАНСПОРТИРОВКА И ХРАНЕНИЕ</w:t>
      </w:r>
    </w:p>
    <w:p>
      <w:pPr>
        <w:pStyle w:val="TextBody"/>
        <w:ind w:right="142" w:hanging="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2"/>
        <w:jc w:val="both"/>
        <w:rPr/>
      </w:pPr>
      <w:r>
        <w:rPr>
          <w:rFonts w:cs="Arial" w:ascii="Arial" w:hAnsi="Arial"/>
          <w:sz w:val="36"/>
        </w:rPr>
        <w:t>Транспортировка   КЭП «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 осуществляется   любым   видом   транспорта, обеспечивающим его сохранность от механических повреждений и атмосферных осадков в соответствии с правилами перевозки грузов, действующими на данном виде транспорта.</w:t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КОМПЛЕКТНОСТЬ ПОСТАВКИ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/>
      </w:pPr>
      <w:r>
        <w:rPr>
          <w:rFonts w:cs="Arial" w:ascii="Arial" w:hAnsi="Arial"/>
          <w:sz w:val="36"/>
        </w:rPr>
        <w:t xml:space="preserve">КЭП 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……… ……………….……………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кет с комплектом принадлежностей для подключения…………………………………………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862" w:right="141" w:firstLine="57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остав комплекта принадлежност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>жгут фото + К-</w:t>
      </w:r>
      <w:r>
        <w:rPr>
          <w:rFonts w:cs="Arial" w:ascii="Arial" w:hAnsi="Arial"/>
          <w:sz w:val="36"/>
          <w:lang w:val="en-US"/>
        </w:rPr>
        <w:t>line</w:t>
      </w:r>
      <w:r>
        <w:rPr>
          <w:rFonts w:cs="Arial" w:ascii="Arial" w:hAnsi="Arial"/>
          <w:sz w:val="36"/>
        </w:rPr>
        <w:t xml:space="preserve"> + расход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АвтоСвет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энкодера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нездо фотодатчика………….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 xml:space="preserve">зажим подключения к </w:t>
      </w:r>
      <w:r>
        <w:rPr>
          <w:rFonts w:cs="Arial" w:ascii="Arial" w:hAnsi="Arial"/>
          <w:sz w:val="36"/>
          <w:lang w:val="en-US"/>
        </w:rPr>
        <w:t>K</w:t>
      </w:r>
      <w:r>
        <w:rPr>
          <w:rFonts w:cs="Arial" w:ascii="Arial" w:hAnsi="Arial"/>
          <w:sz w:val="36"/>
        </w:rPr>
        <w:t>-линии…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энкодер…………………………….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спорт с руководством по подключению……...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Упаковка……………...………………………….....…1 шт.</w:t>
      </w:r>
      <w:r>
        <w:br w:type="page"/>
      </w:r>
    </w:p>
    <w:p>
      <w:pPr>
        <w:pStyle w:val="TextBody"/>
        <w:ind w:right="142" w:hanging="0"/>
        <w:jc w:val="both"/>
        <w:rPr>
          <w:rFonts w:ascii="Arial" w:hAnsi="Arial" w:cs="Arial"/>
          <w:b/>
          <w:b/>
          <w:color w:val="000000"/>
          <w:spacing w:val="5"/>
          <w:sz w:val="28"/>
        </w:rPr>
      </w:pPr>
      <w:r>
        <w:rPr>
          <w:rFonts w:cs="Arial"/>
          <w:b/>
          <w:color w:val="000000"/>
          <w:spacing w:val="5"/>
          <w:sz w:val="28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ГАРАНТИЙНЫЕ ОБЯЗАТЕЛЬСТВА ИЗГОТОВИ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 xml:space="preserve">До выпуска серийной партии изделия «FLASH!», контроллер классифицируется как «электронный конструктор», с соответствующими обязательствами производителя. Тем не менее Предприятие – изготовитель гарантирует нормальную работу изделия в опытно – промышленной партии в течении 12 месяцев с момента его реализации через торговую или монтажную организацию при </w:t>
      </w:r>
      <w:r>
        <w:rPr>
          <w:color w:val="000000"/>
          <w:spacing w:val="10"/>
          <w:sz w:val="32"/>
        </w:rPr>
        <w:t xml:space="preserve">соблюдении потребителем правил монтажа и </w:t>
      </w:r>
      <w:r>
        <w:rPr>
          <w:sz w:val="32"/>
        </w:rPr>
        <w:t xml:space="preserve">эксплуатации, </w:t>
      </w:r>
      <w:r>
        <w:rPr>
          <w:color w:val="000000"/>
          <w:spacing w:val="10"/>
          <w:sz w:val="32"/>
        </w:rPr>
        <w:t xml:space="preserve">изложенным в данной </w:t>
      </w:r>
      <w:r>
        <w:rPr>
          <w:color w:val="000000"/>
          <w:spacing w:val="5"/>
          <w:sz w:val="32"/>
        </w:rPr>
        <w:t>инструкции</w:t>
      </w:r>
      <w:r>
        <w:rPr>
          <w:sz w:val="32"/>
        </w:rPr>
        <w:t xml:space="preserve">, </w:t>
      </w:r>
      <w:r>
        <w:rPr>
          <w:color w:val="000000"/>
          <w:spacing w:val="5"/>
          <w:sz w:val="32"/>
        </w:rPr>
        <w:t>а также общих правил эксплуатации автомобиля определенных заводом-</w:t>
      </w:r>
      <w:r>
        <w:rPr>
          <w:color w:val="000000"/>
          <w:spacing w:val="8"/>
          <w:sz w:val="32"/>
        </w:rPr>
        <w:t xml:space="preserve">изготовителем. В течении гарантийного срока владелец имеет право на бесплатный </w:t>
      </w:r>
      <w:r>
        <w:rPr>
          <w:color w:val="000000"/>
          <w:spacing w:val="4"/>
          <w:sz w:val="32"/>
        </w:rPr>
        <w:t>ремонт при наличии Паспорта изделия.</w:t>
      </w:r>
      <w:r>
        <w:rPr>
          <w:sz w:val="32"/>
        </w:rPr>
        <w:t xml:space="preserve"> При отсутствии отметки о реализации или штампа торгующей организации, гарантия исчисляется от даты выпуска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Гарантийные обязательства становятся недействительными, если причиной выхода из строя изделия явилась ошибка при установке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Критерием недействительности гарантийных обязательств являются механические, термические, химические повреждения корпуса, жгута проводов или печатной платы изделия, признаки произведенного ремонта сторонними организациями и лицами.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 xml:space="preserve">Для производства гарантийного ремонта обращайтесь в торгующую организацию, реализовавшую изделие или на завод-изготовитель по адресу:    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445026 Россия, Самарская обл. г. Тольятти ул. Революционная 40-133  ООО «Элекомм». Тел/факс (8482) 709-103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sz w:val="32"/>
        </w:rPr>
        <w:t>!!!</w:t>
      </w:r>
      <w:r>
        <w:rPr>
          <w:sz w:val="32"/>
        </w:rPr>
        <w:t xml:space="preserve"> При механической поломке ручки энкодера,  энкодер не подлежит гарантийному ремонту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/>
      </w:pPr>
      <w:r>
        <w:rPr>
          <w:sz w:val="32"/>
        </w:rPr>
        <w:t>Электронная плата контроллера «</w:t>
      </w:r>
      <w:r>
        <w:rPr>
          <w:sz w:val="32"/>
          <w:lang w:val="en-US"/>
        </w:rPr>
        <w:t>FLASH</w:t>
      </w:r>
      <w:r>
        <w:rPr>
          <w:sz w:val="32"/>
        </w:rPr>
        <w:t>!» - сложное электронное изделие. Запрещено производить её ремонт самостоятельно. Вскрывать корпус имеет право только  предприятие- изготовитель. КЭП с признаками вскрытия гарантийному ремонту не подлежит.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аши сообщения, замечания и заявки на оптовую покупку контроллеров, присылайте на тел/факс (8482) 709-103.</w:t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ind w:left="28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</w:rPr>
        <w:t>УВАЖАЕМЫЙ ПОКУПАТЕЛЬ!</w:t>
      </w:r>
    </w:p>
    <w:p>
      <w:pPr>
        <w:pStyle w:val="Normal"/>
        <w:ind w:left="284" w:firstLine="436"/>
        <w:jc w:val="both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  <w:highlight w:val="magenta"/>
        </w:rPr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 xml:space="preserve">Ввиду непрерывного совершенствования схемы и программного обеспечения, возможны </w:t>
      </w:r>
      <w:r>
        <w:rPr>
          <w:rFonts w:cs="Arial" w:ascii="Arial" w:hAnsi="Arial"/>
          <w:color w:val="000000"/>
          <w:spacing w:val="5"/>
          <w:sz w:val="36"/>
        </w:rPr>
        <w:t xml:space="preserve">некоторые отличия в функциях и возможностях купленного Вами изделия и настоящего Руководства. 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  <w:sz w:val="36"/>
        </w:rPr>
        <w:t>Схема и программное обеспечение комбинации приборов  “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 xml:space="preserve">!” находятся в постоянной работе, поэтому, если у Вас есть возможность, можно получить новую версию программного обеспечения, созвонившись предварительно по тел. (8482) 709-103. Обновление комбинаций с №№ 001…050 может быть сделано </w:t>
      </w:r>
      <w:r>
        <w:rPr>
          <w:rFonts w:cs="Arial" w:ascii="Arial" w:hAnsi="Arial"/>
          <w:b/>
          <w:sz w:val="36"/>
          <w:u w:val="single"/>
        </w:rPr>
        <w:t>ТОЛЬКО</w:t>
      </w:r>
      <w:r>
        <w:rPr>
          <w:rFonts w:cs="Arial" w:ascii="Arial" w:hAnsi="Arial"/>
          <w:sz w:val="36"/>
        </w:rPr>
        <w:t xml:space="preserve"> в офисе ООО «Элекомм». Начиная с № 051, а затем серии 510-***,  511-***  и т.д. – перепрограммирование возможно дистанционно. Подробности – на нашем сайте.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Обновление программного обеспечения рекомендуется делать 1 раз в 2 месяца. </w:t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b/>
          <w:b/>
          <w:color w:val="000000"/>
          <w:spacing w:val="-1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  <w:t>ВНИМАНИЕ: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>Ваши предложения и замечания по работе изделия и удобству эксплуатации просьба направлять по адресу: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45026 Россия, Самарская обл. г. Тольятти ул. Революционная 40-133  ООО «Элекомм». </w:t>
      </w:r>
    </w:p>
    <w:p>
      <w:pPr>
        <w:pStyle w:val="Normal"/>
        <w:ind w:left="284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л/факс (8482) 709-103.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ледите за новинками!!</w:t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ind w:left="284" w:hanging="0"/>
        <w:rPr>
          <w:rFonts w:ascii="Arial" w:hAnsi="Arial" w:cs="Arial"/>
          <w:color w:val="000000"/>
          <w:spacing w:val="5"/>
          <w:sz w:val="28"/>
        </w:rPr>
      </w:pPr>
      <w:r>
        <w:rPr>
          <w:rFonts w:cs="Arial" w:ascii="Arial" w:hAnsi="Arial"/>
          <w:color w:val="000000"/>
          <w:spacing w:val="5"/>
          <w:sz w:val="28"/>
        </w:rPr>
      </w:r>
    </w:p>
    <w:p>
      <w:pPr>
        <w:pStyle w:val="TextBody"/>
        <w:ind w:right="142" w:hanging="0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СВИДЕТЕЛЬСТВО О ПРИЕМКЕ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/>
        <w:tc>
          <w:tcPr>
            <w:tcW w:w="637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омбинация электронных приборов </w:t>
            </w:r>
            <w:r>
              <w:rPr>
                <w:b/>
                <w:sz w:val="36"/>
              </w:rPr>
              <w:t>«</w:t>
            </w:r>
            <w:r>
              <w:rPr>
                <w:b/>
                <w:sz w:val="36"/>
                <w:lang w:val="en-US"/>
              </w:rPr>
              <w:t>FLASH</w:t>
            </w:r>
            <w:r>
              <w:rPr>
                <w:b/>
                <w:sz w:val="36"/>
              </w:rPr>
              <w:t>!»</w:t>
            </w:r>
          </w:p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заводской номер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>Производство    ООО «Элекомм»  г. Тольятти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прошла выходной контроль и признана годной к эксплуатации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выпуска   ____    ____________ 200_5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TextBody"/>
        <w:rPr>
          <w:sz w:val="36"/>
        </w:rPr>
      </w:pPr>
      <w:r>
        <w:rPr>
          <w:sz w:val="36"/>
        </w:rPr>
        <w:t xml:space="preserve">Контролёр      ___________                            </w:t>
        <w:tab/>
        <w:tab/>
        <w:tab/>
        <w:tab/>
        <w:tab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продажи  ____   ______________200__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Торговая организация ____________________      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648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49" w:gutter="0" w:header="284" w:top="68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3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"/>
      <w:lvlJc w:val="left"/>
      <w:pPr>
        <w:tabs>
          <w:tab w:val="num" w:pos="737"/>
        </w:tabs>
        <w:ind w:left="73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360" w:right="142" w:hanging="0"/>
      <w:jc w:val="both"/>
    </w:pPr>
    <w:rPr>
      <w:rFonts w:ascii="Arial" w:hAnsi="Arial" w:cs="Arial"/>
      <w:b/>
      <w:sz w:val="40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</w:pPr>
    <w:rPr>
      <w:rFonts w:ascii="Courier New" w:hAnsi="Courier New" w:cs="Courier New"/>
      <w:color w:val="000000"/>
      <w:spacing w:val="6"/>
      <w:sz w:val="2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3:37:00Z</dcterms:created>
  <dc:creator>USER</dc:creator>
  <dc:description/>
  <cp:keywords/>
  <dc:language>en-US</dc:language>
  <cp:lastModifiedBy>serge_tc</cp:lastModifiedBy>
  <cp:lastPrinted>2005-11-18T01:10:00Z</cp:lastPrinted>
  <dcterms:modified xsi:type="dcterms:W3CDTF">2011-01-19T14:02:00Z</dcterms:modified>
  <cp:revision>3</cp:revision>
  <dc:subject/>
  <dc:title>Торговая марка «i-tec»</dc:title>
</cp:coreProperties>
</file>